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 xml:space="preserve">Rubric for Smartboard timeline assessment (Exit Slip) </w:t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Page 2 Placing president, several images on paper timeline.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51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sz w:val="28"/>
              </w:rPr>
              <w:t>Can explain to other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hows Understand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Needs Improv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Attribute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can place</w:t>
            </w:r>
          </w:p>
          <w:p>
            <w:pPr>
              <w:pStyle w:val="Normal"/>
              <w:ind w:right="-118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residents and all</w:t>
            </w:r>
          </w:p>
          <w:p>
            <w:pPr>
              <w:pStyle w:val="Normal"/>
              <w:ind w:right="-118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images in correct </w:t>
            </w:r>
          </w:p>
          <w:p>
            <w:pPr>
              <w:pStyle w:val="Normal"/>
              <w:ind w:right="-118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position on timeline. </w:t>
            </w:r>
          </w:p>
          <w:p>
            <w:pPr>
              <w:pStyle w:val="Normal"/>
              <w:ind w:right="-118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ind w:right="-118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places all images correctly but seems unsure or may be guess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puts  presidents  or some images in the</w:t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wrong place on timelin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Think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can explain why pictures fit the timeline : in terms of speed of messages, time of presidency and technology or method of communicati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can explain why pictures fit the timeline, but not fully. They might miss 1 attribute or not explain how the technology was from a specific time perio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can explain half or less of the image placement choic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Effo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is focused and engage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is partially focused but not doing best wor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is off-task and not focus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 xml:space="preserve">Rubric for timeline assessment (Exit Slip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8"/>
        </w:rPr>
        <w:t>Page 2 Placing president, type of message on timel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10"/>
        <w:gridCol w:w="360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sz w:val="28"/>
              </w:rPr>
              <w:t>Can explain to oth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hows Understand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Needs Improv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Attribute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Student places </w:t>
            </w:r>
          </w:p>
          <w:p>
            <w:pPr>
              <w:pStyle w:val="Normal"/>
              <w:ind w:right="-118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image in the right </w:t>
            </w:r>
          </w:p>
          <w:p>
            <w:pPr>
              <w:pStyle w:val="Normal"/>
              <w:ind w:right="-118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category and says which</w:t>
            </w:r>
          </w:p>
          <w:p>
            <w:pPr>
              <w:pStyle w:val="Normal"/>
              <w:ind w:right="-118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time period.</w:t>
            </w:r>
          </w:p>
          <w:p>
            <w:pPr>
              <w:pStyle w:val="Normal"/>
              <w:ind w:right="-118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places image correctly but isn’t sure which time period it i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places image in wrong categor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Think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can explain why a picture fits the timeline in terms of kind of message (letter, cell phone choices, telegram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explanation is incomplet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can’t explain think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Effor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is focused and engage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is partially focused but not doing best wor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udent is off-task and not focus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12:00Z</dcterms:created>
  <dc:creator>School Technology</dc:creator>
  <dc:description/>
  <cp:keywords/>
  <dc:language>en-US</dc:language>
  <cp:lastModifiedBy>School Technology</cp:lastModifiedBy>
  <dcterms:modified xsi:type="dcterms:W3CDTF">2011-03-21T19:12:00Z</dcterms:modified>
  <cp:revision>3</cp:revision>
  <dc:subject/>
  <dc:title>Rubrics for Smartboard timeline activity </dc:title>
</cp:coreProperties>
</file>